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б организации предоставления дополнительного образования детей в муниципальных образовательных организациях города Новосибирска в 2016-2017 учебном году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б организации предоставления дополнительного образования детей в муниципальных образовательных организациях города Новосибирска в 2016-2017 учебном году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Принять к сведению информацию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59:00Z</dcterms:created>
  <dc:creator>Katya</dc:creator>
  <dc:description/>
  <dc:language>en-US</dc:language>
  <cp:lastModifiedBy>vshvartskop</cp:lastModifiedBy>
  <cp:lastPrinted>2017-05-31T13:36:00Z</cp:lastPrinted>
  <dcterms:modified xsi:type="dcterms:W3CDTF">2017-05-31T06:47:00Z</dcterms:modified>
  <cp:revision>3</cp:revision>
  <dc:subject/>
  <dc:title/>
</cp:coreProperties>
</file>